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ＭＳ Ｐ明朝" w:hAnsi="ＭＳ Ｐ明朝"/>
          <w:b/>
          <w:b/>
          <w:sz w:val="24"/>
        </w:rPr>
      </w:pPr>
      <w:r>
        <w:rPr>
          <w:rFonts w:ascii="ＭＳ Ｐ明朝" w:hAnsi="ＭＳ Ｐ明朝"/>
          <w:b/>
          <w:sz w:val="24"/>
        </w:rPr>
        <w:t>第</w:t>
      </w:r>
      <w:r>
        <w:rPr>
          <w:rFonts w:ascii="ＭＳ Ｐ明朝" w:hAnsi="ＭＳ Ｐ明朝"/>
          <w:b/>
          <w:sz w:val="24"/>
        </w:rPr>
        <w:t>1</w:t>
      </w:r>
      <w:r>
        <w:rPr>
          <w:rFonts w:ascii="ＭＳ Ｐ明朝" w:hAnsi="ＭＳ Ｐ明朝"/>
          <w:b/>
          <w:sz w:val="24"/>
        </w:rPr>
        <w:t>章　東アジア諸国経済の展望</w:t>
      </w:r>
    </w:p>
    <w:p>
      <w:pPr>
        <w:pStyle w:val="Normal"/>
        <w:rPr>
          <w:rFonts w:ascii="ＭＳ Ｐ明朝" w:hAnsi="ＭＳ Ｐ明朝"/>
          <w:b/>
          <w:b/>
          <w:sz w:val="24"/>
        </w:rPr>
      </w:pPr>
      <w:r>
        <w:rPr>
          <w:rFonts w:ascii="ＭＳ Ｐ明朝" w:hAnsi="ＭＳ Ｐ明朝"/>
          <w:b/>
          <w:sz w:val="24"/>
        </w:rPr>
      </w:r>
    </w:p>
    <w:p>
      <w:pPr>
        <w:pStyle w:val="Normal"/>
        <w:rPr/>
      </w:pPr>
      <w:r>
        <w:rPr>
          <w:rFonts w:eastAsia="Times New Roman"/>
        </w:rPr>
        <w:t xml:space="preserve">  </w:t>
      </w:r>
      <w:r>
        <w:rPr/>
        <w:t>過去</w:t>
      </w:r>
      <w:r>
        <w:rPr/>
        <w:t>40</w:t>
      </w:r>
      <w:r>
        <w:rPr/>
        <w:t>年間、東アジア主要国の経済発展はめざましく、世界の他地域の低開発国が過去一世紀以上かかっても達成できなかった貧困の克服をなしとげた。その上、中国でも東南アジアでも、近年その成長が加速した。その結果、東アジア諸国の経済は基本的に健全で、近い将来には警戒すべき力をつけると恐れられるほどであった。そのアジア諸国の成長にも、過去に景気変動の波があったのに疑いはなく、また</w:t>
      </w:r>
      <w:r>
        <w:rPr/>
        <w:t>90</w:t>
      </w:r>
      <w:r>
        <w:rPr/>
        <w:t>年代後半以降、成長率が落ちることは、専門家の一致した意見であった。しかし景気の下降は、概して</w:t>
      </w:r>
      <w:r>
        <w:rPr/>
        <w:t>80</w:t>
      </w:r>
      <w:r>
        <w:rPr/>
        <w:t>年代中頃くらいの程度だと考えられていたし、中国・東南アジアの成長の減速も、次の十年かその次だろうと推測する人が多かった。</w:t>
      </w:r>
    </w:p>
    <w:p>
      <w:pPr>
        <w:pStyle w:val="Normal"/>
        <w:rPr/>
      </w:pPr>
      <w:r>
        <w:rPr>
          <w:rFonts w:eastAsia="Times New Roman"/>
        </w:rPr>
        <w:t xml:space="preserve">  </w:t>
      </w:r>
      <w:r>
        <w:rPr/>
        <w:t>景気の予測は難しい。</w:t>
      </w:r>
      <w:r>
        <w:rPr/>
        <w:t>1997</w:t>
      </w:r>
      <w:r>
        <w:rPr/>
        <w:t>年の後半から</w:t>
      </w:r>
      <w:r>
        <w:rPr/>
        <w:t>98</w:t>
      </w:r>
      <w:r>
        <w:rPr/>
        <w:t>年の前半にかけて東アジアを襲った金融危機と経済不況ほど、このことを教えた出来事は近来稀である。それまで強いと思われていた経済が、急にあれこれ弱点を暴露して、投資家に大恐慌を惹き起こした。その結果、資産価格と株価と為替の交換率は暴落した。暴落原因の一つは、それらの経済が小国であったことである。そのため景気の良い時には、外国からの投資と銀行融資が流入して容易にブームを起こしたが、外資や銀行が信頼をなくすれば、たちまち引き揚げが起こり、不況を惹起した。加えて、国内資本も大恐慌を来たし、資本の逃避が始まり、</w:t>
      </w:r>
      <w:r>
        <w:rPr/>
        <w:t>97</w:t>
      </w:r>
      <w:r>
        <w:rPr/>
        <w:t>年後半の不況を一層大きくした。資産価格デフレと為替の暴落の結果、</w:t>
      </w:r>
      <w:r>
        <w:rPr/>
        <w:t>98</w:t>
      </w:r>
      <w:r>
        <w:rPr/>
        <w:t>年はアジアにとって未曾有の難しい年となった。</w:t>
      </w:r>
      <w:r>
        <w:rPr/>
        <w:t>99</w:t>
      </w:r>
      <w:r>
        <w:rPr/>
        <w:t>年初頭の現在、今年も来年もアジアの景気が著しく良くなる兆しはほとんどない。金融危機以来、中長期についても冷たい予測が一般的である。しかしそうした悲観論は、どの程度妥当なのか。</w:t>
      </w:r>
    </w:p>
    <w:p>
      <w:pPr>
        <w:pStyle w:val="Normal"/>
        <w:rPr/>
      </w:pPr>
      <w:r>
        <w:rPr>
          <w:rFonts w:eastAsia="Times New Roman"/>
        </w:rPr>
        <w:t xml:space="preserve">  </w:t>
      </w:r>
      <w:r>
        <w:rPr/>
        <w:t>われわれは、調子が良い時にアジアの奇跡と騒いだのが誇張であったように、今の悲観論も弱点を誇張していると考える。しかし今の東アジア経済の実態は、本当にきびしい。ただ一つはっきりしているのは、その展望が極めて不確かだということである。今回の不確かさは、普通に予測が不確かだということを遙かに越えて、まだ金融危機の結末が見えないことと関係がある。そのため短期の見透しも立てられない。このことは、権威ある国際機関の予測が次々と改訂されている事実</w:t>
      </w:r>
      <w:r>
        <w:rPr>
          <w:sz w:val="18"/>
        </w:rPr>
        <w:t>（</w:t>
      </w:r>
      <w:r>
        <w:rPr>
          <w:sz w:val="18"/>
        </w:rPr>
        <w:t>International Monetary Fund, 1998e, 1998f</w:t>
      </w:r>
      <w:r>
        <w:rPr>
          <w:sz w:val="18"/>
        </w:rPr>
        <w:t>）</w:t>
      </w:r>
      <w:r>
        <w:rPr/>
        <w:t>や、各方面の予測値に大きな開きがあることから明らかである（表</w:t>
      </w:r>
      <w:r>
        <w:rPr/>
        <w:t>1.1</w:t>
      </w:r>
      <w:r>
        <w:rPr/>
        <w:t>、表</w:t>
      </w:r>
      <w:r>
        <w:rPr/>
        <w:t>1.2</w:t>
      </w:r>
      <w:r>
        <w:rPr/>
        <w:t>）。</w:t>
      </w:r>
    </w:p>
    <w:p>
      <w:pPr>
        <w:pStyle w:val="Normal"/>
        <w:rPr/>
      </w:pPr>
      <w:r>
        <w:rPr>
          <w:rFonts w:eastAsia="Times New Roman"/>
        </w:rPr>
        <w:t xml:space="preserve">  </w:t>
      </w:r>
      <w:r>
        <w:rPr/>
        <w:t>二、三の経済の実例を見てみよう。金融危機の被害の大きかった韓国やタイの経済は、最悪事態を脱した感がある。為替の交換率は回復し、経常収支も改善してきた。</w:t>
      </w:r>
      <w:r>
        <w:rPr/>
        <w:t>99</w:t>
      </w:r>
      <w:r>
        <w:rPr/>
        <w:t>年もこの調子なら、第</w:t>
      </w:r>
      <w:r>
        <w:rPr/>
        <w:t>2</w:t>
      </w:r>
      <w:r>
        <w:rPr/>
        <w:t>四半期には両国経済が回復しはじめ、最近発表の予測より早く且つ強力に景気も持ち直すかも知れない。しかし両国とも必要な制度改革は進んでいない。投資家の期待は裏切られていて、回復遅延の可能性もある。タイで言えば、政府は破産法の強化と外国人の所有権の制限緩和を、強い反対のために、延期している。韓国政府も、財閥に得意分野への専門化と経営の合理化を進展させるのに苦労している。危機のもっとも深刻なインドネシアの経済改革は、政治的に至難である。その上、政府や議会が決めても、施策の実施は保証されない。この国の景気後退が一番大きいが、その原因はむしろ政治にある。今年の</w:t>
      </w:r>
      <w:r>
        <w:rPr/>
        <w:t>6</w:t>
      </w:r>
      <w:r>
        <w:rPr/>
        <w:t>月に予定されている国会議員選挙とその数ヵ月後の大統領選挙の結果如何が一番重要である。これらの選挙が平静に行われ、その後に成立する政府が正当と認められれば、投資家の信頼が戻って、今では予想もできないほど景気が回復して、</w:t>
      </w:r>
      <w:r>
        <w:rPr/>
        <w:t>99</w:t>
      </w:r>
      <w:r>
        <w:rPr/>
        <w:t>年に成長率がプラスに転じるのも不可能ではない。しかしこの国の政情不安は大きく、確率は小さいとは言え、国が分裂状態になる可能性すらある。そのようなことになれば、経済の成長率は、</w:t>
      </w:r>
      <w:r>
        <w:rPr/>
        <w:t>98</w:t>
      </w:r>
      <w:r>
        <w:rPr/>
        <w:t>年に予想されるマイナス</w:t>
      </w:r>
      <w:r>
        <w:rPr/>
        <w:t>20</w:t>
      </w:r>
      <w:r>
        <w:rPr/>
        <w:t>％より大きくなるであろう。多分現実は、大抵の人が想像しているように、両極端の中間になるだろう。これほど展望がぶれていることは、先行きが不透明だということである。</w:t>
      </w:r>
    </w:p>
    <w:p>
      <w:pPr>
        <w:pStyle w:val="Normal"/>
        <w:rPr/>
      </w:pPr>
      <w:r>
        <w:rPr>
          <w:rFonts w:eastAsia="Times New Roman"/>
        </w:rPr>
        <w:t xml:space="preserve">  </w:t>
      </w:r>
      <w:r>
        <w:rPr/>
        <w:t>アジアの金融危機との関係は間接的だが、日本経済の展望も不透明である。大国日本の動向はアジアへの影響が大きい。今までのところ日本の投資家も消費者も自信を取り戻していない。大半の専門家は、今年もマイナス成長だと予測している。自信回復が遅れる最大の理由は、東南アジアや韓国と同様、この国の金融部門が</w:t>
      </w:r>
      <w:r>
        <w:rPr/>
        <w:t>90</w:t>
      </w:r>
      <w:r>
        <w:rPr/>
        <w:t>年代に累積した不良債権の処理が遅れているからである。日本と他国との違いは、累積債務が国内債務で外債でないことであるが、しかしその金額の大きいことと、大銀行までが倒産や建て直しに直面している点では違わない。累積債務を十分に償却した銀行はまだ少なく、政府の公的資金の</w:t>
      </w:r>
      <w:r>
        <w:rPr/>
        <w:t>7</w:t>
      </w:r>
      <w:r>
        <w:rPr/>
        <w:t>兆円を上回る導入によって財務の立ち直りが進み、大手銀行はようやく今春には国際決済銀行の</w:t>
      </w:r>
      <w:r>
        <w:rPr/>
        <w:t>8</w:t>
      </w:r>
      <w:r>
        <w:rPr/>
        <w:t>％基準以上を達成しそうである。政府の財政支出増は巨額であるが、その実現には時間がかかっていて、</w:t>
      </w:r>
      <w:r>
        <w:rPr/>
        <w:t>99</w:t>
      </w:r>
      <w:r>
        <w:rPr/>
        <w:t>年後半から</w:t>
      </w:r>
      <w:r>
        <w:rPr/>
        <w:t>2000</w:t>
      </w:r>
      <w:r>
        <w:rPr/>
        <w:t>年に効果を現すだろうと見る人が多い。日本の成長率は、</w:t>
      </w:r>
      <w:r>
        <w:rPr/>
        <w:t>96</w:t>
      </w:r>
      <w:r>
        <w:rPr/>
        <w:t>年を例外として、</w:t>
      </w:r>
      <w:r>
        <w:rPr/>
        <w:t>90</w:t>
      </w:r>
      <w:r>
        <w:rPr/>
        <w:t>年代はずっとマイナスであった。この事は、景気循環から見て、そろそろ景気転換点が近づいていることを示唆している。また見逃してならないのは、日本経済が依然として強い国際競争力を持っていることである。高い貯蓄率、高質の労働力、多くの優秀な製造企業等は弱ってはいない。</w:t>
      </w:r>
      <w:r>
        <w:rPr/>
        <w:t>99</w:t>
      </w:r>
      <w:r>
        <w:rPr/>
        <w:t>年の成長がどうなるかは、これ等の長所と難航する弱点である金融業サービス業の建て直しとのバランスにかかっている。またその結果、消費者と投資家の自信が回復するか否かが問題である。</w:t>
      </w:r>
    </w:p>
    <w:p>
      <w:pPr>
        <w:pStyle w:val="Normal"/>
        <w:rPr/>
      </w:pPr>
      <w:r>
        <w:rPr>
          <w:rFonts w:eastAsia="Times New Roman"/>
        </w:rPr>
        <w:t xml:space="preserve">  </w:t>
      </w:r>
      <w:r>
        <w:rPr/>
        <w:t>問題は中国経済にも多い。主たる問題点は二つ。第一は、明らかに既に減速している中国経済が、いつ、どれくらい、更に減速するか、であり、第二は、中国元の切り下げを、いつまで延ばせるかである。まず認識するべきは、中国経済には危機以前の東南アジア諸国や韓国の経済と同じ弱点があることである。例えば、金融部門は弱く、巨額の累積債務を抱えているし、国有企業には事実上倒産状況のものが少なくない。中国経済の今後の安定は、これ等の弱点を当局がどこまで克服して、いかに消費者と投資家の自信を回復できるか、にかかっている。そして成長率も徐々に落としていかなければならない。中国の対外債務はとくに多いわけではないし、外貨準備も大きい。だが、金融危機で、東南アジアの通貨や韓国のウォンの対ドル・レートが切り下げられたから、中国が競争力を弱めたことは間違いない。先行きが心配である。輸出の成長率は確かに落ちている。もし経常収支が悪化し始めれば、中国政府は元の切り下げを不可避と判断するであろう。そうなれば、東南アジアや韓国の通貨の対ドル・レートに更に切り下げ圧力が加わるという難しい局面に入る。</w:t>
      </w:r>
    </w:p>
    <w:p>
      <w:pPr>
        <w:pStyle w:val="Normal"/>
        <w:rPr/>
      </w:pPr>
      <w:r>
        <w:rPr>
          <w:rFonts w:eastAsia="Times New Roman"/>
        </w:rPr>
        <w:t xml:space="preserve">  </w:t>
      </w:r>
      <w:r>
        <w:rPr/>
        <w:t>このように短期の予測すら難しい以上、中長期を展望することはもっと厄介である。一方では、</w:t>
      </w:r>
      <w:r>
        <w:rPr/>
        <w:t>40</w:t>
      </w:r>
      <w:r>
        <w:rPr/>
        <w:t>年にわたってアジアを奇跡と言わせたほどに成長させた基本的強みが無くなったわけではない。高貯蓄、高資本蓄積、高能率な労働力、よく整備されている社会基盤設備、かなりの産業に見られる経営良好な企業、かなり効率の良い官庁運営等々。しかし他方では、今度の危機は、今まで認識不足であった弱点を露呈させただけでなく、危機が来た時にこれに対処する能力の不足を暴露した。この点は、中長期の展望を考える時、とくに重要である。</w:t>
      </w:r>
    </w:p>
    <w:p>
      <w:pPr>
        <w:pStyle w:val="Normal"/>
        <w:rPr/>
      </w:pPr>
      <w:r>
        <w:rPr>
          <w:rFonts w:eastAsia="Times New Roman"/>
        </w:rPr>
        <w:t xml:space="preserve">  </w:t>
      </w:r>
      <w:r>
        <w:rPr/>
        <w:t>アジア諸国の経済の問題点のなかでも、最大の問題は金融部門の弱さである。それは矛盾した施策の結果生じた。すなわち一方で金融市場に厳しい制限、とくに新しい参入を制限しつつ、他方で、貸出には極端に緩やかな規制しか課さなかった、という点にある。その結果、不良債権を極端に累積させてしまったのであった。この厳しい規制とゆるすぎる規制の中間をうまく責任をもって歩むのは難しい。それが、これからの数年あるいはそれ以降も、アジアの金融業界への課題である。むろんこれはアジアだけのことではない。ロシアやブラジルの例が示しているように、多くの発展途上国や移行経済の問題であり、油断すれば日本のような先進国でも生じる問題である。ただとくに注意すべきは、途上国が資本移動の自由を認めると、景気の下降局面ではとくに大打撃をうけやすいことである。この影響は広範だが、金融危機を克服する第一義的責任は、言うまでもなく、あくまで金融当局にある。いかに速やかに消費者と投資家の自信が戻って来るか、そしてアジア経済が金融危機の被害を最小限にとどめられるかは、各国当局が金融制度の改革にどこまで成功するかにかかっている。</w:t>
      </w:r>
    </w:p>
    <w:p>
      <w:pPr>
        <w:pStyle w:val="Normal"/>
        <w:rPr/>
      </w:pPr>
      <w:r>
        <w:rPr>
          <w:rFonts w:eastAsia="Times New Roman"/>
        </w:rPr>
        <w:t xml:space="preserve">  </w:t>
      </w:r>
      <w:r>
        <w:rPr/>
        <w:t>しかし各国の経済政策には、他にも問題がないわけではない。例えば、いくつかの産業には、保護政策に行きすぎがあり、多くの産業分野に厳しい規制が残存している。中等教育・高等教育は弱体であり、環境問題の規制は弱すぎる。言うまでもなく、上記すべてのことに関係しているものに、官民各層に蔓延している腐敗や汚職がある。これらの問題解決が速ければ速いほど、中長期の展望は明るく、遅ければ暗い。最後に付言すべきは、政治の安定である。すなわち、それぞれの国の政治が、どこまで社会的費用をあまりかけないで、必要な経済改革に成功するかである。例えば、もし戦争か内乱が大きな政治混乱を引き起こせば、中長期の経済展望はもちろん激変する。この点、東アジアで当面心配なのは、朝鮮半島と台湾海峡とインドネシアの内紛である。</w:t>
      </w:r>
    </w:p>
    <w:p>
      <w:pPr>
        <w:pStyle w:val="Normal"/>
        <w:rPr/>
      </w:pPr>
      <w:r>
        <w:rPr>
          <w:rFonts w:eastAsia="Times New Roman"/>
        </w:rPr>
        <w:t xml:space="preserve">  </w:t>
      </w:r>
      <w:r>
        <w:rPr/>
        <w:t>これ等の事情をふまえて解釈すべきだが、表</w:t>
      </w:r>
      <w:r>
        <w:rPr/>
        <w:t>1.1</w:t>
      </w:r>
      <w:r>
        <w:rPr/>
        <w:t>と</w:t>
      </w:r>
      <w:r>
        <w:rPr>
          <w:rFonts w:eastAsia="Times New Roman"/>
        </w:rPr>
        <w:t xml:space="preserve"> </w:t>
      </w:r>
      <w:r>
        <w:rPr/>
        <w:t>1.2</w:t>
      </w:r>
      <w:r>
        <w:rPr/>
        <w:t>は、本報告で取り上げた</w:t>
      </w:r>
      <w:r>
        <w:rPr/>
        <w:t>11</w:t>
      </w:r>
      <w:r>
        <w:rPr/>
        <w:t>ヵ国経済についての最近の予測を要約したものである。詳しくは、後の国別の章に添付された表を見られたい。成長率とインフレ率は、</w:t>
      </w:r>
      <w:r>
        <w:rPr/>
        <w:t>1998</w:t>
      </w:r>
      <w:r>
        <w:rPr/>
        <w:t>年が最近のアジア歴史上最悪の年であったことを示す。この地域の全経済が</w:t>
      </w:r>
      <w:r>
        <w:rPr/>
        <w:t>97</w:t>
      </w:r>
      <w:r>
        <w:rPr/>
        <w:t>年の成長率でマイナスであった。</w:t>
      </w:r>
      <w:r>
        <w:rPr/>
        <w:t>99</w:t>
      </w:r>
      <w:r>
        <w:rPr/>
        <w:t>年の予測では、インドネシアで最悪であり、他の</w:t>
      </w:r>
      <w:r>
        <w:rPr/>
        <w:t>6</w:t>
      </w:r>
      <w:r>
        <w:rPr/>
        <w:t>ヵ国・地域（香港・韓国・マレーシア・フィリピン・シンガポール・タイ）でも相当に大きくマイナス（一番良くて</w:t>
      </w:r>
      <w:r>
        <w:rPr/>
        <w:t>3.9</w:t>
      </w:r>
      <w:r>
        <w:rPr/>
        <w:t>％）である。日本とベトナムについても予測値は、もし低い方の値をとれば、大体同程度にマイナスである。やや成長率を下げただけでプラスに留まるのは、中国と台湾だけである。成長率の絶対水準で言えば、</w:t>
      </w:r>
      <w:r>
        <w:rPr/>
        <w:t>98</w:t>
      </w:r>
      <w:r>
        <w:rPr/>
        <w:t>年には、中国・台湾・ベトナムだけが</w:t>
      </w:r>
      <w:r>
        <w:rPr/>
        <w:t>3</w:t>
      </w:r>
      <w:r>
        <w:rPr/>
        <w:t>％以上を達成し、また</w:t>
      </w:r>
      <w:r>
        <w:rPr/>
        <w:t>99</w:t>
      </w:r>
      <w:r>
        <w:rPr/>
        <w:t>年にも</w:t>
      </w:r>
      <w:r>
        <w:rPr/>
        <w:t>3</w:t>
      </w:r>
      <w:r>
        <w:rPr/>
        <w:t>％以上と大抵の予測者が考えている。フィリピンについても、それに近いと予測している人が多い。しかしそれ以外の経済については、</w:t>
      </w:r>
      <w:r>
        <w:rPr/>
        <w:t>99</w:t>
      </w:r>
      <w:r>
        <w:rPr/>
        <w:t>年はほぼゼロ成長と予測されている。インドネシアだけは、確実にマイナス成長であろう。</w:t>
      </w:r>
    </w:p>
    <w:p>
      <w:pPr>
        <w:pStyle w:val="Normal"/>
        <w:rPr/>
      </w:pPr>
      <w:r>
        <w:rPr>
          <w:rFonts w:eastAsia="Times New Roman"/>
        </w:rPr>
        <w:t xml:space="preserve">  </w:t>
      </w:r>
      <w:r>
        <w:rPr/>
        <w:t>インフレ率は、成長率の低下と共に、</w:t>
      </w:r>
      <w:r>
        <w:rPr/>
        <w:t>98</w:t>
      </w:r>
      <w:r>
        <w:rPr/>
        <w:t>年にはインドネシア以外のすべての国（例、韓国・マレーシア・フィリピン・タイ）で低い値にとどまった（表</w:t>
      </w:r>
      <w:r>
        <w:rPr/>
        <w:t>1.1</w:t>
      </w:r>
      <w:r>
        <w:rPr/>
        <w:t>、表</w:t>
      </w:r>
      <w:r>
        <w:rPr>
          <w:rFonts w:eastAsia="Times New Roman"/>
        </w:rPr>
        <w:t xml:space="preserve"> </w:t>
      </w:r>
      <w:r>
        <w:rPr/>
        <w:t>1.2</w:t>
      </w:r>
      <w:r>
        <w:rPr/>
        <w:t>）。さらに</w:t>
      </w:r>
      <w:r>
        <w:rPr/>
        <w:t>99</w:t>
      </w:r>
      <w:r>
        <w:rPr/>
        <w:t>年の予測でのインフレ率はもっと低くなっている。これは、むしろおさえのきかないデフレ悪循環に陥る危険を示唆している。ロシアとブラジルの不景気が加わると、このデフレ悪循環が世界中に広がる心配がある。幸い先進諸国（米・日・ＥＵ等）の政策当事者達は、よくこのことを心得ていて、流動性を増やして不況の深刻になるのを防御している。執筆の現時点までに関する限り、主要国の経済政策に大きな誤りはないと言える。</w:t>
      </w:r>
    </w:p>
    <w:p>
      <w:pPr>
        <w:pStyle w:val="Normal"/>
        <w:rPr/>
      </w:pPr>
      <w:r>
        <w:rPr>
          <w:rFonts w:eastAsia="Times New Roman"/>
        </w:rPr>
        <w:t xml:space="preserve">  </w:t>
      </w:r>
      <w:r>
        <w:rPr/>
        <w:t>ここに掲げた予測の最後の欄は、経常国際収支の対国内総生産</w:t>
      </w:r>
      <w:r>
        <w:rPr/>
        <w:t>GDP</w:t>
      </w:r>
      <w:r>
        <w:rPr/>
        <w:t>比である。ここでとくに注意すべきは、</w:t>
      </w:r>
      <w:r>
        <w:rPr/>
        <w:t>98</w:t>
      </w:r>
      <w:r>
        <w:rPr/>
        <w:t>年において既に、危機に襲われた国の経常収支が大幅の黒字に転じたことである。韓国、インドネシア、タイ、マレーシアのすべてでそうである。更に</w:t>
      </w:r>
      <w:r>
        <w:rPr/>
        <w:t>99</w:t>
      </w:r>
      <w:r>
        <w:rPr/>
        <w:t>年もこの傾向が続くと思われる。これには良い面と悪い面がある。良い面は、もちろん債務の返済を容易にし、当該国への投資家の信頼回復を早めることである。悪い面は、収支の改善の主要な原因が輸入の崩落であって、輸出増の成果でない（少なくとも米ドルで見る限り）ことである。もちろん国内価額と数量で見れば、増えているが、為替レートの下落によって相殺されるわけである。輸入崩落は、国内の産業の発展に必要な原材料や資本財が輸入されていないことを意味する。この状況が続けば、輸入原材料や資本設備に依存している産業の中長期の発展が阻害されることは言うまでもない。</w:t>
      </w:r>
    </w:p>
    <w:p>
      <w:pPr>
        <w:pStyle w:val="Normal"/>
        <w:rPr/>
      </w:pPr>
      <w:r>
        <w:rPr>
          <w:rFonts w:eastAsia="Times New Roman"/>
        </w:rPr>
        <w:t xml:space="preserve">  </w:t>
      </w:r>
      <w:r>
        <w:rPr/>
        <w:t>一番深刻なのは、当該の国民生活への打撃であろう。表</w:t>
      </w:r>
      <w:r>
        <w:rPr/>
        <w:t>1.1</w:t>
      </w:r>
      <w:r>
        <w:rPr/>
        <w:t>は、アジア諸国民の生活水準を評価するのに、通常使われる二つの指標を示している。二つとも一人あたりの国内総生産</w:t>
      </w:r>
      <w:r>
        <w:rPr/>
        <w:t>GDP</w:t>
      </w:r>
      <w:r>
        <w:rPr/>
        <w:t>即ち一年間にその経済で生産された財・サービスの一人あたり平均額である。一つは、一番普通に使われているもので、それを現在のドル価額で評価した値である。それには、各国通貨での評価額を、年平均の為替レートでドル換算する。これで見ると、金融危機がいかに劇的なまでの影響を各国民の生活水準に与えたかが一目瞭然である。表</w:t>
      </w:r>
      <w:r>
        <w:rPr/>
        <w:t>1.1</w:t>
      </w:r>
      <w:r>
        <w:rPr/>
        <w:t>は、インフレと</w:t>
      </w:r>
      <w:r>
        <w:rPr/>
        <w:t>GDP</w:t>
      </w:r>
      <w:r>
        <w:rPr/>
        <w:t>の成長率について、高低二種の場合についての計算結果を示している。また人口の予測については、単純な直線をあてはめた予測値を取っている。（詳しくは、以下の</w:t>
      </w:r>
      <w:r>
        <w:rPr/>
        <w:t>2</w:t>
      </w:r>
      <w:r>
        <w:rPr/>
        <w:t>章～</w:t>
      </w:r>
      <w:r>
        <w:rPr/>
        <w:t>12</w:t>
      </w:r>
      <w:r>
        <w:rPr/>
        <w:t>章を参照。）ここでわかるのは、たとえ高成長を前提としても、一人あたり</w:t>
      </w:r>
      <w:r>
        <w:rPr/>
        <w:t>GDP</w:t>
      </w:r>
      <w:r>
        <w:rPr/>
        <w:t>では、インドネシアでは半分以下に下がり、韓国やマレーシアでも</w:t>
      </w:r>
      <w:r>
        <w:rPr/>
        <w:t>4</w:t>
      </w:r>
      <w:r>
        <w:rPr/>
        <w:t>分の</w:t>
      </w:r>
      <w:r>
        <w:rPr/>
        <w:t>1</w:t>
      </w:r>
      <w:r>
        <w:rPr/>
        <w:t>以上下落し、フィリピンやタイでは</w:t>
      </w:r>
      <w:r>
        <w:rPr/>
        <w:t>5</w:t>
      </w:r>
      <w:r>
        <w:rPr/>
        <w:t>分の</w:t>
      </w:r>
      <w:r>
        <w:rPr/>
        <w:t>1</w:t>
      </w:r>
      <w:r>
        <w:rPr/>
        <w:t>以上下落するということである。</w:t>
      </w:r>
    </w:p>
    <w:p>
      <w:pPr>
        <w:pStyle w:val="Normal"/>
        <w:rPr/>
      </w:pPr>
      <w:r>
        <w:rPr>
          <w:rFonts w:eastAsia="Times New Roman"/>
        </w:rPr>
        <w:t xml:space="preserve">  </w:t>
      </w:r>
      <w:r>
        <w:rPr/>
        <w:t>しかしこの数値には重大な弱点が二つある。一つは、価格の年々の変動に配慮していないことであり、もう一つは、各国経済間の物価の違いに配慮していないことである。第一の弱点の克服には、実質</w:t>
      </w:r>
      <w:r>
        <w:rPr/>
        <w:t>GDP</w:t>
      </w:r>
      <w:r>
        <w:rPr/>
        <w:t>を各国通貨建てで計算すればよい。以下の各章ではこの計算を示す。第二の弱点の克服には、年々の「国際ドル」価で一人あたり</w:t>
      </w:r>
      <w:r>
        <w:rPr/>
        <w:t>GDP</w:t>
      </w:r>
      <w:r>
        <w:rPr/>
        <w:t>を評価すればよい。それを</w:t>
      </w:r>
      <w:r>
        <w:rPr/>
        <w:t>87</w:t>
      </w:r>
      <w:r>
        <w:rPr/>
        <w:t>年ないし</w:t>
      </w:r>
      <w:r>
        <w:rPr/>
        <w:t>96</w:t>
      </w:r>
      <w:r>
        <w:rPr/>
        <w:t>年について示したものが表</w:t>
      </w:r>
      <w:r>
        <w:rPr/>
        <w:t>1.1</w:t>
      </w:r>
      <w:r>
        <w:rPr/>
        <w:t>である。それ以前の値については以下の各章を見られたい。簡単に説明すると、「国際ドル」評価の値とは、各年毎に各国経済での一ドルあたりの購買力を同一にするような為替交換率を計算して、それによって各国の</w:t>
      </w:r>
      <w:r>
        <w:rPr/>
        <w:t>GDP</w:t>
      </w:r>
      <w:r>
        <w:rPr/>
        <w:t>を評価し直してドル表示したものである。</w:t>
      </w:r>
      <w:r>
        <w:rPr>
          <w:sz w:val="18"/>
        </w:rPr>
        <w:t>（</w:t>
      </w:r>
      <w:r>
        <w:rPr>
          <w:sz w:val="18"/>
        </w:rPr>
        <w:t>Penn World Tables, 1995</w:t>
      </w:r>
      <w:r>
        <w:rPr>
          <w:sz w:val="18"/>
        </w:rPr>
        <w:t>参照）</w:t>
      </w:r>
    </w:p>
    <w:p>
      <w:pPr>
        <w:pStyle w:val="Normal"/>
        <w:rPr/>
      </w:pPr>
      <w:r>
        <w:rPr>
          <w:rFonts w:eastAsia="Times New Roman"/>
        </w:rPr>
        <w:t xml:space="preserve">  </w:t>
      </w:r>
      <w:r>
        <w:rPr/>
        <w:t>この調整を加えた結果起こる大きな変化は、富裕国と貧困国との所得較差の縮小である。その理由は、貿易されない品目は貧困国では富裕国よりも遙かに安価だからである。例えば、韓国の一人あたり</w:t>
      </w:r>
      <w:r>
        <w:rPr/>
        <w:t>GDP</w:t>
      </w:r>
      <w:r>
        <w:rPr/>
        <w:t>の日本のそれに対する比率は、年々の米ドルで測れば</w:t>
      </w:r>
      <w:r>
        <w:rPr/>
        <w:t>0.29</w:t>
      </w:r>
      <w:r>
        <w:rPr/>
        <w:t>であるのに対し、国際ドルでは</w:t>
      </w:r>
      <w:r>
        <w:rPr/>
        <w:t>0</w:t>
      </w:r>
      <w:r>
        <w:rPr/>
        <w:t>．</w:t>
      </w:r>
      <w:r>
        <w:rPr/>
        <w:t>59</w:t>
      </w:r>
      <w:r>
        <w:rPr/>
        <w:t>である。もっと貧しい国の場合には、この違いはより大きい。タイと日本では、</w:t>
      </w:r>
      <w:r>
        <w:rPr/>
        <w:t>0.08</w:t>
      </w:r>
      <w:r>
        <w:rPr/>
        <w:t>が</w:t>
      </w:r>
      <w:r>
        <w:rPr/>
        <w:t>0.3</w:t>
      </w:r>
      <w:r>
        <w:rPr/>
        <w:t>となり、インドネシアと日本では、</w:t>
      </w:r>
      <w:r>
        <w:rPr/>
        <w:t>0.03</w:t>
      </w:r>
      <w:r>
        <w:rPr/>
        <w:t>が</w:t>
      </w:r>
      <w:r>
        <w:rPr/>
        <w:t>0.15</w:t>
      </w:r>
      <w:r>
        <w:rPr/>
        <w:t>となり、ベトナムと日本では、</w:t>
      </w:r>
      <w:r>
        <w:rPr/>
        <w:t>0.01</w:t>
      </w:r>
      <w:r>
        <w:rPr/>
        <w:t>が</w:t>
      </w:r>
      <w:r>
        <w:rPr/>
        <w:t>0.07</w:t>
      </w:r>
      <w:r>
        <w:rPr/>
        <w:t>となる。もう一つの変化は、一人あたりの</w:t>
      </w:r>
      <w:r>
        <w:rPr/>
        <w:t>GDP</w:t>
      </w:r>
      <w:r>
        <w:rPr/>
        <w:t>が、経常ドル値での場合よりも、激動しないことである。例えば、表</w:t>
      </w:r>
      <w:r>
        <w:rPr/>
        <w:t>1.1</w:t>
      </w:r>
      <w:r>
        <w:rPr/>
        <w:t>で利用できる</w:t>
      </w:r>
      <w:r>
        <w:rPr/>
        <w:t>9</w:t>
      </w:r>
      <w:r>
        <w:rPr/>
        <w:t>ヵ国においては、国際ドルで見た成長率は、経常ドルで見たそれよりも低かった。このように、経常ドル値での評価は、アジア各国の経済状況の深刻なことを直視させるが、金融危機後アジア各国の生活水準が低下した事を誇張すると思われる。</w:t>
      </w:r>
    </w:p>
    <w:p>
      <w:pPr>
        <w:pStyle w:val="Normal"/>
        <w:rPr/>
      </w:pPr>
      <w:r>
        <w:rPr>
          <w:rFonts w:eastAsia="Times New Roman"/>
        </w:rPr>
        <w:t xml:space="preserve">  </w:t>
      </w:r>
      <w:r>
        <w:rPr/>
        <w:t>中国はこの例外である。実は、</w:t>
      </w:r>
      <w:r>
        <w:rPr/>
        <w:t>87</w:t>
      </w:r>
      <w:r>
        <w:rPr/>
        <w:t>年から</w:t>
      </w:r>
      <w:r>
        <w:rPr/>
        <w:t>96</w:t>
      </w:r>
      <w:r>
        <w:rPr/>
        <w:t>年までの国際ドルでの成長率の方が、現実の経常ドルでの成長率よりも遙かに高い。これは重大である。なぜなら、近年国際ドルで見た中国の</w:t>
      </w:r>
      <w:r>
        <w:rPr/>
        <w:t>GDP</w:t>
      </w:r>
      <w:r>
        <w:rPr/>
        <w:t>値が高すぎて問題視されているからである。例えば、</w:t>
      </w:r>
      <w:r>
        <w:rPr/>
        <w:t>96</w:t>
      </w:r>
      <w:r>
        <w:rPr/>
        <w:t>年における中国の一人あたり</w:t>
      </w:r>
      <w:r>
        <w:rPr/>
        <w:t>GDP</w:t>
      </w:r>
      <w:r>
        <w:rPr/>
        <w:t>と日本のそれへの比率は、現実のドル値なら</w:t>
      </w:r>
      <w:r>
        <w:rPr/>
        <w:t>0.02</w:t>
      </w:r>
      <w:r>
        <w:rPr/>
        <w:t>（</w:t>
      </w:r>
      <w:r>
        <w:rPr/>
        <w:t>50</w:t>
      </w:r>
      <w:r>
        <w:rPr/>
        <w:t>分の</w:t>
      </w:r>
      <w:r>
        <w:rPr/>
        <w:t>1</w:t>
      </w:r>
      <w:r>
        <w:rPr/>
        <w:t>）なのに、国際ドルなら</w:t>
      </w:r>
      <w:r>
        <w:rPr/>
        <w:t>0.18</w:t>
      </w:r>
      <w:r>
        <w:rPr/>
        <w:t>（</w:t>
      </w:r>
      <w:r>
        <w:rPr/>
        <w:t>5.6</w:t>
      </w:r>
      <w:r>
        <w:rPr/>
        <w:t>分の</w:t>
      </w:r>
      <w:r>
        <w:rPr/>
        <w:t>1</w:t>
      </w:r>
      <w:r>
        <w:rPr/>
        <w:t>）即ち</w:t>
      </w:r>
      <w:r>
        <w:rPr/>
        <w:t>9</w:t>
      </w:r>
      <w:r>
        <w:rPr/>
        <w:t>倍になる。これは極端すぎる。これでいくと、国際ドル評価なら中国経済がアジア最大の経済で、日本経済の</w:t>
      </w:r>
      <w:r>
        <w:rPr/>
        <w:t>1.7</w:t>
      </w:r>
      <w:r>
        <w:rPr/>
        <w:t>倍の規模になる。またすでに世界第二の規模を持つ経済である。ここで強調したいのは、国際ドルでの比較の背後にある各国間の物価の比較は極めて難しいということである。ただ現実の為替レートを基礎にするドルでの国際比較は、誤りなく国際間の貧富差を誇張するが、その程度は明らかでないのである。一人あたり</w:t>
      </w:r>
      <w:r>
        <w:rPr/>
        <w:t>GDP</w:t>
      </w:r>
      <w:r>
        <w:rPr/>
        <w:t>をどう測っても、欠陥がある。その根本理由は、貿易で取引されない品目の生産額を国際比較できないことである。この部分は、家族や隣人のサービスのようにプラスの時もあり、公害のようにマイナスの時もある。従って生活水準の国際比較は、後の章で行うように、他の指標を利用して補う必要があるのである。</w:t>
      </w:r>
    </w:p>
    <w:p>
      <w:pPr>
        <w:pStyle w:val="Normal"/>
        <w:rPr/>
      </w:pPr>
      <w:r>
        <w:rPr/>
        <w:t>　ここまで読まれた読者は、この報告書の筆者が、そしてまた大半の経済学者が、ここ数年のアジア経済の見透しを立てあぐねていると、判断されるであろう。その印象は全く正しい。ここ</w:t>
      </w:r>
      <w:r>
        <w:rPr/>
        <w:t>40</w:t>
      </w:r>
      <w:r>
        <w:rPr/>
        <w:t>年間に、こんな見透しにくい状況が生じたことはなかった。現在は、とても未来を正確に予測できる時ではない。しかしできることは、最近の状況と趨勢をできるだけ正確に把握して、未来への含意を説明することである。以下の章は、この序論よりも詳しい各国経済の状況説明である。各章は、三つの部分からなる。最初の二つの部分は、各国の基本的経済趨勢と詳しい国際取引の概観であって、これは全章に共通な部分である。各国経済について基本的経済指標と国際経済取引の諸表を、利用できる限りは</w:t>
      </w:r>
      <w:r>
        <w:rPr/>
        <w:t>79</w:t>
      </w:r>
      <w:r>
        <w:rPr/>
        <w:t>年から</w:t>
      </w:r>
      <w:r>
        <w:rPr/>
        <w:t>98</w:t>
      </w:r>
      <w:r>
        <w:rPr/>
        <w:t>年まで用意した。それを利用しつつ、各国別の章は、近い数年の趨勢に注意するだけでなく、これらの趨勢が歴史的な視野からどういう風に見ることができるかに注目した。第三の部分は、国ごとに異なる部分である。日本の章では、北九州市のアジアとの関係を検討した。この研究センターの研究者もまた本報告の読者の多くも、当然北九州市経済の動向に関心があるからである。他の章では、各国経済と日本経済との二国間関係をやや詳しく検討した。北九州市経済や日本とアジア諸国との関係については、最近の</w:t>
      </w:r>
      <w:r>
        <w:rPr/>
        <w:t>5</w:t>
      </w:r>
      <w:r>
        <w:rPr/>
        <w:t>年ないし</w:t>
      </w:r>
      <w:r>
        <w:rPr/>
        <w:t>10</w:t>
      </w:r>
      <w:r>
        <w:rPr/>
        <w:t>年の統計しか掲げていないが、これは紙面の制約と資料不足の両方の理由による。</w:t>
      </w:r>
    </w:p>
    <w:p>
      <w:pPr>
        <w:pStyle w:val="Normal"/>
        <w:rPr/>
      </w:pPr>
      <w:r>
        <w:rPr>
          <w:rFonts w:eastAsia="Times New Roman"/>
        </w:rPr>
        <w:t xml:space="preserve">  </w:t>
      </w:r>
      <w:r>
        <w:rPr/>
        <w:t>最後に、本報告書で用いている</w:t>
      </w:r>
      <w:r>
        <w:rPr/>
        <w:t>98</w:t>
      </w:r>
      <w:r>
        <w:rPr/>
        <w:t>年の数字について一言する。以下の各章で使っているのは、ただ参考としてである。これは当センターの正式の推計ではない。</w:t>
      </w:r>
      <w:r>
        <w:rPr/>
        <w:t>98</w:t>
      </w:r>
      <w:r>
        <w:rPr/>
        <w:t>年の実質国内総生産の成長率、インフレ率、経常収支の対</w:t>
      </w:r>
      <w:r>
        <w:rPr/>
        <w:t>GDP</w:t>
      </w:r>
      <w:r>
        <w:rPr/>
        <w:t>比、為替交換率、人口の成長等がそれである。そして関連資料、例えば実質国内総生産、人口数、経常収支等もそれらから推計した。</w:t>
      </w:r>
      <w:r>
        <w:rPr/>
        <w:t>GDP</w:t>
      </w:r>
      <w:r>
        <w:rPr/>
        <w:t>成長率やインフレ率は、表</w:t>
      </w:r>
      <w:r>
        <w:rPr/>
        <w:t>1.1</w:t>
      </w:r>
      <w:r>
        <w:rPr/>
        <w:t>と</w:t>
      </w:r>
      <w:r>
        <w:rPr/>
        <w:t>1.2</w:t>
      </w:r>
      <w:r>
        <w:rPr/>
        <w:t>から、われわれ自身が判断して多分そうなると考えた数値を採用した。この選択はとくにモデルや特定の方法によったのではなく、いわば「経験者の推測」である。人口の値は、近年の成長率を少し引き下げて延長して得た。為替レートは、最初の</w:t>
      </w:r>
      <w:r>
        <w:rPr/>
        <w:t>10</w:t>
      </w:r>
      <w:r>
        <w:rPr/>
        <w:t>ヵ月の値を</w:t>
      </w:r>
      <w:r>
        <w:rPr/>
        <w:t>IMF</w:t>
      </w:r>
      <w:r>
        <w:rPr/>
        <w:t>（</w:t>
      </w:r>
      <w:r>
        <w:rPr/>
        <w:t>1998d</w:t>
      </w:r>
      <w:r>
        <w:rPr/>
        <w:t>）または類似の資料及び</w:t>
      </w:r>
      <w:r>
        <w:rPr/>
        <w:t>Far Eastern Economic Review</w:t>
      </w:r>
      <w:r>
        <w:rPr/>
        <w:t>誌（</w:t>
      </w:r>
      <w:r>
        <w:rPr/>
        <w:t>98</w:t>
      </w:r>
      <w:r>
        <w:rPr/>
        <w:t>年</w:t>
      </w:r>
      <w:r>
        <w:rPr/>
        <w:t>9</w:t>
      </w:r>
      <w:r>
        <w:rPr/>
        <w:t>月から</w:t>
      </w:r>
      <w:r>
        <w:rPr/>
        <w:t>99</w:t>
      </w:r>
      <w:r>
        <w:rPr/>
        <w:t>年</w:t>
      </w:r>
      <w:r>
        <w:rPr/>
        <w:t>1</w:t>
      </w:r>
      <w:r>
        <w:rPr/>
        <w:t>月）の特定日の資料から得て、それを基礎に計算した。</w:t>
      </w:r>
      <w:r>
        <w:rPr/>
        <w:t>98</w:t>
      </w:r>
      <w:r>
        <w:rPr/>
        <w:t>年末の株式指数は、</w:t>
      </w:r>
      <w:r>
        <w:rPr/>
        <w:t xml:space="preserve">Yahoo </w:t>
      </w:r>
      <w:r>
        <w:rPr/>
        <w:t>（</w:t>
      </w:r>
      <w:r>
        <w:rPr/>
        <w:t>1999</w:t>
      </w:r>
      <w:r>
        <w:rPr/>
        <w:t>）から取ったので、公式報道値に極めて近いはずである。</w:t>
      </w:r>
    </w:p>
    <w:p>
      <w:pPr>
        <w:pStyle w:val="Normal"/>
        <w:rPr/>
      </w:pPr>
      <w:r>
        <w:rPr/>
      </w:r>
    </w:p>
    <w:sectPr>
      <w:footerReference w:type="default" r:id="rId2"/>
      <w:type w:val="nextPage"/>
      <w:pgSz w:w="11906" w:h="16838"/>
      <w:pgMar w:left="1752" w:right="1752" w:gutter="0" w:header="0" w:top="1985" w:footer="992" w:bottom="1701"/>
      <w:pgNumType w:start="1"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1"/>
      <w:szCs w:val="20"/>
      <w:lang w:val="en-US" w:eastAsia="ja-JP" w:bidi="hi-IN"/>
    </w:rPr>
  </w:style>
  <w:style w:type="character" w:styleId="WW8Num2z0">
    <w:name w:val="WW8Num2z0"/>
    <w:qFormat/>
    <w:rPr>
      <w:rFonts w:ascii="Wingdings" w:hAnsi="Wingdings" w:cs="Wingdings"/>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6:00:00Z</dcterms:created>
  <dc:creator>Eric Ramstetter</dc:creator>
  <dc:description/>
  <dc:language>en-US</dc:language>
  <cp:lastModifiedBy>adm2</cp:lastModifiedBy>
  <cp:lastPrinted>1999-03-04T09:04:00Z</cp:lastPrinted>
  <dcterms:modified xsi:type="dcterms:W3CDTF">1999-03-11T06:00:00Z</dcterms:modified>
  <cp:revision>2</cp:revision>
  <dc:subject/>
  <dc:title>Chapter 1: Overview</dc:title>
</cp:coreProperties>
</file>