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center" w:pos="451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用語と略語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DB</w:t>
      </w:r>
      <w:r>
        <w:rPr/>
        <w:t>: Asian Development Bank</w:t>
      </w:r>
      <w:r>
        <w:rPr/>
        <w:t>の略。アジア開発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FTA</w:t>
      </w:r>
      <w:r>
        <w:rPr/>
        <w:t>: ASEAN Free Trade Area</w:t>
      </w:r>
      <w:r>
        <w:rPr/>
        <w:t>の略。アセアン自由貿易圏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PEC</w:t>
      </w:r>
      <w:r>
        <w:rPr/>
        <w:t>: Asia-Pacific Economic Cooperation</w:t>
      </w:r>
      <w:r>
        <w:rPr/>
        <w:t>の略。アジア太平洋経済協力会議。メンバーはオーストラリア、ブルネイ、カナダ、チリ、中国、香港、インドネシア、日本、韓国、マレーシア、メキシコ、ニュージーランド、パプアニュ－ギニア、フィリピン、シンガポール、台湾、タイ、米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I</w:t>
      </w:r>
      <w:r>
        <w:rPr/>
        <w:t>: Bank Indonesia</w:t>
      </w:r>
      <w:r>
        <w:rPr/>
        <w:t>の略。インドネシアの中央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IBF</w:t>
      </w:r>
      <w:r>
        <w:rPr/>
        <w:t>: Bangkok International Banking Facility</w:t>
      </w:r>
      <w:r>
        <w:rPr/>
        <w:t>の略。バンコク・オフショア金融センター。タイのオフショア銀行施設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BIS</w:t>
      </w:r>
      <w:r>
        <w:rPr/>
        <w:t>: Bank for International Settlements</w:t>
      </w:r>
      <w:r>
        <w:rPr/>
        <w:t>の略。国際決済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SP</w:t>
      </w:r>
      <w:r>
        <w:rPr/>
        <w:t xml:space="preserve">: </w:t>
      </w:r>
      <w:r>
        <w:rPr>
          <w:i/>
          <w:color w:val="000000"/>
        </w:rPr>
        <w:t>Bangko Sentral ng Pilipinas</w:t>
      </w:r>
      <w:r>
        <w:rPr>
          <w:color w:val="000000"/>
        </w:rPr>
        <w:t>の略。フィリピンの中央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CPF</w:t>
      </w:r>
      <w:r>
        <w:rPr/>
        <w:t>: Central Provident Fund</w:t>
      </w:r>
      <w:r>
        <w:rPr/>
        <w:t>の略。中央厚生年金基金。政府が保証するシンガポールの貯畜・年金基金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FSA</w:t>
      </w:r>
      <w:r>
        <w:rPr/>
        <w:t>: Financial Supervisory Agency</w:t>
      </w:r>
      <w:r>
        <w:rPr/>
        <w:t>の略。金融監督庁。金融機関を監督する日本の新しい省庁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GDP</w:t>
      </w:r>
      <w:r>
        <w:rPr/>
        <w:t>:</w:t>
      </w:r>
      <w:r>
        <w:rPr>
          <w:spacing w:val="-2"/>
        </w:rPr>
        <w:t xml:space="preserve"> </w:t>
      </w:r>
      <w:r>
        <w:rPr/>
        <w:t>Gross Domestic Product</w:t>
      </w:r>
      <w:r>
        <w:rPr/>
        <w:t>の略。国内総生産。産出高から中間投入を差し引いた付加価値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CSEAD</w:t>
      </w:r>
      <w:r>
        <w:rPr/>
        <w:t>: International Centre for the Study of East Asian Development</w:t>
      </w:r>
      <w:r>
        <w:rPr/>
        <w:t>の略。国際東アジア研究センター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MF</w:t>
      </w:r>
      <w:r>
        <w:rPr/>
        <w:t>: International Monetary Fund</w:t>
      </w:r>
      <w:r>
        <w:rPr/>
        <w:t>の略。国際通貨基金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ndex, year t=1</w:t>
      </w:r>
      <w:r>
        <w:rPr/>
        <w:t xml:space="preserve">: </w:t>
      </w:r>
      <w:r>
        <w:rPr/>
        <w:t>各年の値をｔ年の値で割っ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KMT</w:t>
      </w:r>
      <w:r>
        <w:rPr/>
        <w:t xml:space="preserve">: </w:t>
      </w:r>
      <w:r>
        <w:rPr/>
        <w:t>台湾国民党の略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LNG</w:t>
      </w:r>
      <w:r>
        <w:rPr/>
        <w:t>: Liquefied Natural Gas</w:t>
      </w:r>
      <w:r>
        <w:rPr/>
        <w:t>の略。液化天然ガス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1</w:t>
      </w:r>
      <w:r>
        <w:rPr/>
        <w:t xml:space="preserve">: </w:t>
      </w:r>
      <w:r>
        <w:rPr/>
        <w:t>狭義のマネーサプライ。現金通貨と要求払い預金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2</w:t>
      </w:r>
      <w:r>
        <w:rPr/>
        <w:t xml:space="preserve">: </w:t>
      </w:r>
      <w:r>
        <w:rPr/>
        <w:t>広義のマネーサプライ。</w:t>
      </w:r>
      <w:r>
        <w:rPr/>
        <w:t>M1</w:t>
      </w:r>
      <w:r>
        <w:rPr/>
        <w:t>と定期性預金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2+CD</w:t>
      </w:r>
      <w:r>
        <w:rPr/>
        <w:t xml:space="preserve">: </w:t>
      </w:r>
      <w:r>
        <w:rPr/>
        <w:t>日本で使用される広義のマネーサプライ。</w:t>
      </w:r>
      <w:r>
        <w:rPr/>
        <w:t>M2</w:t>
      </w:r>
      <w:r>
        <w:rPr/>
        <w:t>と譲渡性定期預金の合計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MPR</w:t>
      </w:r>
      <w:r>
        <w:rPr/>
        <w:t>: Majelis Permusyawaratan Rakyat</w:t>
      </w:r>
      <w:r>
        <w:rPr/>
        <w:t>の略。国民協議会。議席の半分は選挙によって選ばれ、残り半分は大統領により任命される。大統領は国民協議会によって選ばれ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DP</w:t>
      </w:r>
      <w:r>
        <w:rPr/>
        <w:t>: National Development Policy</w:t>
      </w:r>
      <w:r>
        <w:rPr/>
        <w:t>の略。国家開発政策。マレーシアで</w:t>
      </w:r>
      <w:r>
        <w:rPr/>
        <w:t>1991</w:t>
      </w:r>
      <w:r>
        <w:rPr/>
        <w:t>年から実施された政策。先に実施された</w:t>
      </w:r>
      <w:r>
        <w:rPr/>
        <w:t>NEP</w:t>
      </w:r>
      <w:r>
        <w:rPr/>
        <w:t>（定義は以下を参照）よりもマレー人への優遇の程度は弱い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EP</w:t>
      </w:r>
      <w:r>
        <w:rPr/>
        <w:t>: New Economic Policy</w:t>
      </w:r>
      <w:r>
        <w:rPr/>
        <w:t>の略。新経済政策。マレーシアで</w:t>
      </w:r>
      <w:r>
        <w:rPr/>
        <w:t>1971</w:t>
      </w:r>
      <w:r>
        <w:rPr/>
        <w:t>～</w:t>
      </w:r>
      <w:r>
        <w:rPr/>
        <w:t>91</w:t>
      </w:r>
      <w:r>
        <w:rPr/>
        <w:t>年に実施された政策。ブミプトラ（定義は以下を参照）への優遇策に特徴が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IEs</w:t>
      </w:r>
      <w:r>
        <w:rPr/>
        <w:t>: Newly Industrializing Economies</w:t>
      </w:r>
      <w:r>
        <w:rPr/>
        <w:t>の略。新興工業経済群。アジアでは香港、韓国、シンガポール、台湾を指すことが多い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PL</w:t>
      </w:r>
      <w:r>
        <w:rPr/>
        <w:t>: Non-Performing Loan</w:t>
      </w:r>
      <w:r>
        <w:rPr/>
        <w:t>の略。不良債権。正確な定義は統計により異なる。原則的には、回収不能と思われる債権のこと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T$</w:t>
      </w:r>
      <w:r>
        <w:rPr/>
        <w:t xml:space="preserve">: New Taiwan </w:t>
      </w:r>
      <w:r>
        <w:rPr/>
        <w:t>dollar</w:t>
      </w:r>
      <w:r>
        <w:rPr/>
        <w:t>s</w:t>
      </w:r>
      <w:r>
        <w:rPr/>
        <w:t>の略。ニュー台湾ドル（</w:t>
      </w:r>
      <w:r>
        <w:rPr/>
        <w:t>NT</w:t>
      </w:r>
      <w:r>
        <w:rPr/>
        <w:t>ドル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OECD</w:t>
      </w:r>
      <w:r>
        <w:rPr/>
        <w:t>: Organisation for Economic Cooperation and Development</w:t>
      </w:r>
      <w:r>
        <w:rPr/>
        <w:t>の略。経済協力開発機構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PECC</w:t>
      </w:r>
      <w:r>
        <w:rPr/>
        <w:t>: Pacific Economic Cooperation Council</w:t>
      </w:r>
      <w:r>
        <w:rPr/>
        <w:t>の略。太平洋経済協力会議。メンバーはオーストラリア、ブルネイ、カナダ、チリ、中国、コロンビア、香港、インドネシア、日本、韓国、マレーシア、メキシコ、ニュージーランド、太平洋島嶼国、ペルー、フィリピン、ロシア、シンガポール、台湾、タイ、米国、ベトナム、フランス領太平洋諸島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S$</w:t>
      </w:r>
      <w:r>
        <w:rPr/>
        <w:t>: Singapore dollars</w:t>
      </w:r>
      <w:r>
        <w:rPr/>
        <w:t>の略。シンガポール・ドル（</w:t>
      </w:r>
      <w:r>
        <w:rPr/>
        <w:t>S</w:t>
      </w:r>
      <w:r>
        <w:rPr/>
        <w:t>ドル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WTO</w:t>
      </w:r>
      <w:r>
        <w:rPr/>
        <w:t>: World Trade Organization</w:t>
      </w:r>
      <w:r>
        <w:rPr/>
        <w:t>の略。世界貿易機関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アセアン（</w:t>
      </w:r>
      <w:r>
        <w:rPr>
          <w:b/>
        </w:rPr>
        <w:t>ASEAN</w:t>
      </w:r>
      <w:r>
        <w:rPr>
          <w:b/>
        </w:rPr>
        <w:t>）</w:t>
      </w:r>
      <w:r>
        <w:rPr/>
        <w:t>:</w:t>
      </w:r>
      <w:r>
        <w:rPr>
          <w:b/>
        </w:rPr>
        <w:t xml:space="preserve"> </w:t>
      </w:r>
      <w:r>
        <w:rPr/>
        <w:t>Association for Southeast Asian Nations</w:t>
      </w:r>
      <w:r>
        <w:rPr/>
        <w:t>の略。東南アジア諸国連合。現在のメンバーは、ブルネイ、インドネシア、ラオス、マレーシア、ミャンマー、フィリピン、シンガポール、タイ、ベトナムの</w:t>
      </w:r>
      <w:r>
        <w:rPr/>
        <w:t>9</w:t>
      </w:r>
      <w:r>
        <w:rPr/>
        <w:t>ヵ国であるが、今後カンボジアの加入が予定されてい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アセアン</w:t>
      </w:r>
      <w:r>
        <w:rPr>
          <w:b/>
        </w:rPr>
        <w:t>4</w:t>
      </w:r>
      <w:r>
        <w:rPr>
          <w:b/>
        </w:rPr>
        <w:t>ヵ国（</w:t>
      </w:r>
      <w:r>
        <w:rPr>
          <w:b/>
        </w:rPr>
        <w:t>ASEAN-4</w:t>
      </w:r>
      <w:r>
        <w:rPr>
          <w:b/>
        </w:rPr>
        <w:t>）</w:t>
      </w:r>
      <w:r>
        <w:rPr/>
        <w:t xml:space="preserve">: </w:t>
      </w:r>
      <w:r>
        <w:rPr/>
        <w:t>アセアン</w:t>
      </w:r>
      <w:r>
        <w:rPr/>
        <w:t>5</w:t>
      </w:r>
      <w:r>
        <w:rPr/>
        <w:t>ヵ国（定義は以下を参照）から当該国を除いたもの（例えば、タイの章では、アセアン</w:t>
      </w:r>
      <w:r>
        <w:rPr/>
        <w:t>4</w:t>
      </w:r>
      <w:r>
        <w:rPr/>
        <w:t>ヵ国はアセアン</w:t>
      </w:r>
      <w:r>
        <w:rPr/>
        <w:t>5</w:t>
      </w:r>
      <w:r>
        <w:rPr/>
        <w:t>ヵ国からタイを除いたもの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アセアン</w:t>
      </w:r>
      <w:r>
        <w:rPr>
          <w:b/>
        </w:rPr>
        <w:t>5</w:t>
      </w:r>
      <w:r>
        <w:rPr>
          <w:b/>
        </w:rPr>
        <w:t>ヵ国（</w:t>
      </w:r>
      <w:r>
        <w:rPr>
          <w:b/>
        </w:rPr>
        <w:t>ASEAN-5</w:t>
      </w:r>
      <w:r>
        <w:rPr>
          <w:b/>
        </w:rPr>
        <w:t>）</w:t>
      </w:r>
      <w:r>
        <w:rPr/>
        <w:t xml:space="preserve">: </w:t>
      </w:r>
      <w:r>
        <w:rPr/>
        <w:t>アセアンの中で比較的大きな国である、インドネシア、マレーシア、フィリピン、タイ、ベトナムの</w:t>
      </w:r>
      <w:r>
        <w:rPr/>
        <w:t>5</w:t>
      </w:r>
      <w:r>
        <w:rPr/>
        <w:t>ヵ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インドネシア（</w:t>
      </w:r>
      <w:r>
        <w:rPr>
          <w:b/>
        </w:rPr>
        <w:t>Indonesia</w:t>
      </w:r>
      <w:r>
        <w:rPr>
          <w:b/>
        </w:rPr>
        <w:t>）</w:t>
      </w:r>
      <w:r>
        <w:rPr/>
        <w:t xml:space="preserve">: </w:t>
      </w:r>
      <w:r>
        <w:rPr/>
        <w:t>インドネシア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欧州</w:t>
      </w:r>
      <w:r>
        <w:rPr>
          <w:b/>
        </w:rPr>
        <w:t>9</w:t>
      </w:r>
      <w:r>
        <w:rPr>
          <w:b/>
        </w:rPr>
        <w:t>ヵ国（</w:t>
      </w:r>
      <w:r>
        <w:rPr>
          <w:b/>
        </w:rPr>
        <w:t>Europe-9</w:t>
      </w:r>
      <w:r>
        <w:rPr>
          <w:b/>
        </w:rPr>
        <w:t>）</w:t>
      </w:r>
      <w:r>
        <w:rPr/>
        <w:t xml:space="preserve">: </w:t>
      </w:r>
      <w:r>
        <w:rPr/>
        <w:t>欧州で比較的大きな国である、ベルギー（ルクセンブルグが含まれる場合もある）、フランス、ドイツ、イタリア、オランダ、スペイン、スイス、スウェーデン、英国の</w:t>
      </w:r>
      <w:r>
        <w:rPr/>
        <w:t>9</w:t>
      </w:r>
      <w:r>
        <w:rPr/>
        <w:t>ヵ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韓国（</w:t>
      </w:r>
      <w:r>
        <w:rPr>
          <w:b/>
        </w:rPr>
        <w:t>Korea</w:t>
      </w:r>
      <w:r>
        <w:rPr>
          <w:b/>
        </w:rPr>
        <w:t>）</w:t>
      </w:r>
      <w:r>
        <w:rPr/>
        <w:t xml:space="preserve">: </w:t>
      </w:r>
      <w:r>
        <w:rPr/>
        <w:t>大韓民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北朝鮮（</w:t>
      </w:r>
      <w:r>
        <w:rPr>
          <w:b/>
        </w:rPr>
        <w:t>North Korea</w:t>
      </w:r>
      <w:r>
        <w:rPr>
          <w:b/>
        </w:rPr>
        <w:t>）</w:t>
      </w:r>
      <w:r>
        <w:rPr/>
        <w:t xml:space="preserve">: </w:t>
      </w:r>
      <w:r>
        <w:rPr/>
        <w:t>朝鮮民主主義人民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国</w:t>
      </w:r>
      <w:r>
        <w:rPr>
          <w:rFonts w:eastAsia="Times New Roman"/>
          <w:b/>
        </w:rPr>
        <w:t xml:space="preserve"> </w:t>
      </w:r>
      <w:r>
        <w:rPr/>
        <w:t xml:space="preserve">: </w:t>
      </w:r>
      <w:r>
        <w:rPr/>
        <w:t>地域を含む場合も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国際ドル（</w:t>
      </w:r>
      <w:r>
        <w:rPr>
          <w:b/>
        </w:rPr>
        <w:t>Current International dollars (I$)</w:t>
      </w:r>
      <w:r>
        <w:rPr>
          <w:b/>
        </w:rPr>
        <w:t>）</w:t>
      </w:r>
      <w:r>
        <w:rPr/>
        <w:t xml:space="preserve">: </w:t>
      </w:r>
      <w:r>
        <w:rPr/>
        <w:t>名目国際ドル（購買力平価）。各年毎に各国経済での</w:t>
      </w:r>
      <w:r>
        <w:rPr/>
        <w:t>1</w:t>
      </w:r>
      <w:r>
        <w:rPr/>
        <w:t>ドルあたりの購買力を同一にするように計算された為替レート。（ｔ年の経済活動をｔ年の価格で測定したもの）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実質自国通貨単位（</w:t>
      </w:r>
      <w:r>
        <w:rPr>
          <w:b/>
        </w:rPr>
        <w:t>Constant domestic currency units</w:t>
      </w:r>
      <w:r>
        <w:rPr>
          <w:b/>
        </w:rPr>
        <w:t>）</w:t>
      </w:r>
      <w:r>
        <w:rPr/>
        <w:t xml:space="preserve">: </w:t>
      </w:r>
      <w:r>
        <w:rPr/>
        <w:t>ｔ年の経済活動をある基準年ｔ－ｓ年の価格（自国通貨単位）で測定し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総生産高（</w:t>
      </w:r>
      <w:r>
        <w:rPr>
          <w:b/>
        </w:rPr>
        <w:t>Gross output</w:t>
      </w:r>
      <w:r>
        <w:rPr>
          <w:b/>
        </w:rPr>
        <w:t>）</w:t>
      </w:r>
      <w:r>
        <w:rPr/>
        <w:t xml:space="preserve">: </w:t>
      </w:r>
      <w:r>
        <w:rPr/>
        <w:t>産出高の合計の値。</w:t>
      </w:r>
      <w:r>
        <w:rPr/>
        <w:t>GDP</w:t>
      </w:r>
      <w:r>
        <w:rPr/>
        <w:t>（＝付加価値）に中間投入を加え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タイ（</w:t>
      </w:r>
      <w:r>
        <w:rPr>
          <w:b/>
        </w:rPr>
        <w:t>Thailand</w:t>
      </w:r>
      <w:r>
        <w:rPr>
          <w:b/>
        </w:rPr>
        <w:t>）</w:t>
      </w:r>
      <w:r>
        <w:rPr/>
        <w:t xml:space="preserve">: </w:t>
      </w:r>
      <w:r>
        <w:rPr/>
        <w:t>タイ王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台湾（</w:t>
      </w:r>
      <w:r>
        <w:rPr>
          <w:b/>
        </w:rPr>
        <w:t>Taiwan</w:t>
      </w:r>
      <w:r>
        <w:rPr>
          <w:b/>
        </w:rPr>
        <w:t>）</w:t>
      </w:r>
      <w:r>
        <w:rPr/>
        <w:t xml:space="preserve">: </w:t>
      </w:r>
      <w:r>
        <w:rPr/>
        <w:t>台湾島および周辺の島々を含む経済単位の略称。</w:t>
      </w:r>
      <w:r>
        <w:rPr/>
        <w:t>Chinese Taipei, Formosa, Taiwan Province of China, or the Republic of China</w:t>
      </w:r>
      <w:r>
        <w:rPr/>
        <w:t>等と表現されることも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中国（</w:t>
      </w:r>
      <w:r>
        <w:rPr>
          <w:b/>
        </w:rPr>
        <w:t>China</w:t>
      </w:r>
      <w:r>
        <w:rPr>
          <w:b/>
        </w:rPr>
        <w:t>）</w:t>
      </w:r>
      <w:r>
        <w:rPr/>
        <w:t xml:space="preserve">: </w:t>
      </w:r>
      <w:r>
        <w:rPr/>
        <w:t>中華人民共和国（中国本土）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チェボル（</w:t>
      </w:r>
      <w:r>
        <w:rPr>
          <w:b/>
          <w:i/>
        </w:rPr>
        <w:t>Chaebol</w:t>
      </w:r>
      <w:r>
        <w:rPr>
          <w:b/>
        </w:rPr>
        <w:t>）</w:t>
      </w:r>
      <w:r>
        <w:rPr/>
        <w:t xml:space="preserve">: </w:t>
      </w:r>
      <w:r>
        <w:rPr/>
        <w:t>韓国の財閥を表す韓国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フィリピン（</w:t>
      </w:r>
      <w:r>
        <w:rPr>
          <w:b/>
        </w:rPr>
        <w:t>Philippines</w:t>
      </w:r>
      <w:r>
        <w:rPr>
          <w:b/>
        </w:rPr>
        <w:t>）</w:t>
      </w:r>
      <w:r>
        <w:rPr/>
        <w:t xml:space="preserve">: </w:t>
      </w:r>
      <w:r>
        <w:rPr/>
        <w:t>フィリピン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付加価値（</w:t>
      </w:r>
      <w:r>
        <w:rPr>
          <w:b/>
        </w:rPr>
        <w:t>Value added</w:t>
      </w:r>
      <w:r>
        <w:rPr>
          <w:b/>
        </w:rPr>
        <w:t>）</w:t>
      </w:r>
      <w:r>
        <w:rPr/>
        <w:t>: GDP</w:t>
      </w:r>
      <w:r>
        <w:rPr/>
        <w:t>を参照のこと。</w:t>
      </w:r>
      <w:r>
        <w:rPr/>
        <w:t>.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ブミプトラ（</w:t>
      </w:r>
      <w:r>
        <w:rPr>
          <w:b/>
          <w:i/>
        </w:rPr>
        <w:t>Bumiputra</w:t>
      </w:r>
      <w:r>
        <w:rPr>
          <w:b/>
        </w:rPr>
        <w:t>）</w:t>
      </w:r>
      <w:r>
        <w:rPr/>
        <w:t xml:space="preserve">: </w:t>
      </w:r>
      <w:r>
        <w:rPr/>
        <w:t>マレーシアにおける先住諸種族（主にマレー人）を表すマレーシア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米ドル（</w:t>
      </w:r>
      <w:r>
        <w:rPr>
          <w:b/>
        </w:rPr>
        <w:t>Current US dollars (US$)</w:t>
      </w:r>
      <w:r>
        <w:rPr>
          <w:b/>
        </w:rPr>
        <w:t>）</w:t>
      </w:r>
      <w:r>
        <w:rPr/>
        <w:t xml:space="preserve">: </w:t>
      </w:r>
      <w:r>
        <w:rPr/>
        <w:t>名目米ドル。名目為替レートで米ドルに変換し、ｔ年の経済活動をｔ年の価格で測定したもの（</w:t>
      </w:r>
      <w:r>
        <w:rPr/>
        <w:t>GDP</w:t>
      </w:r>
      <w:r>
        <w:rPr/>
        <w:t>のようなフローは期中平均の為替レートで、マネーサプライのようなストックは期末の為替レートで変換した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ベトナム（</w:t>
      </w:r>
      <w:r>
        <w:rPr>
          <w:b/>
        </w:rPr>
        <w:t>Vietnam</w:t>
      </w:r>
      <w:r>
        <w:rPr>
          <w:b/>
        </w:rPr>
        <w:t>）</w:t>
      </w:r>
      <w:r>
        <w:rPr/>
        <w:t xml:space="preserve">: </w:t>
      </w:r>
      <w:r>
        <w:rPr/>
        <w:t>ベトナム社会主義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香港（</w:t>
      </w:r>
      <w:r>
        <w:rPr>
          <w:b/>
        </w:rPr>
        <w:t>Hong Kong</w:t>
      </w:r>
      <w:r>
        <w:rPr>
          <w:b/>
        </w:rPr>
        <w:t>）</w:t>
      </w:r>
      <w:r>
        <w:rPr/>
        <w:t xml:space="preserve">: </w:t>
      </w:r>
      <w:r>
        <w:rPr/>
        <w:t>中華人民共和国香港特別行政区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名目自国通貨単位（</w:t>
      </w:r>
      <w:r>
        <w:rPr>
          <w:b/>
        </w:rPr>
        <w:t>Current domestic currency units</w:t>
      </w:r>
      <w:r>
        <w:rPr>
          <w:b/>
        </w:rPr>
        <w:t>）</w:t>
      </w:r>
      <w:r>
        <w:rPr/>
        <w:t xml:space="preserve">: </w:t>
      </w:r>
      <w:r>
        <w:rPr/>
        <w:t>ｔ年の経済活動をｔ年の価格（自国通貨単位）で測定したもの。</w:t>
      </w:r>
    </w:p>
    <w:sectPr>
      <w:footerReference w:type="default" r:id="rId2"/>
      <w:type w:val="nextPage"/>
      <w:pgSz w:w="11906" w:h="16838"/>
      <w:pgMar w:left="1752" w:right="1752" w:gutter="0" w:header="0" w:top="1985" w:footer="851" w:bottom="1701"/>
      <w:pgNumType w:start="118"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1.65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0:54:00Z</dcterms:created>
  <dc:creator>Eric Ramstetter</dc:creator>
  <dc:description/>
  <dc:language>en-US</dc:language>
  <cp:lastModifiedBy>adm2</cp:lastModifiedBy>
  <cp:lastPrinted>1999-03-04T09:48:00Z</cp:lastPrinted>
  <dcterms:modified xsi:type="dcterms:W3CDTF">1999-03-04T00:54:00Z</dcterms:modified>
  <cp:revision>2</cp:revision>
  <dc:subject/>
  <dc:title>Abbreviations and Glossary</dc:title>
</cp:coreProperties>
</file>