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用語と略語</w:t>
      </w:r>
    </w:p>
    <w:p>
      <w:pPr>
        <w:pStyle w:val="Footer"/>
        <w:tabs>
          <w:tab w:val="clear" w:pos="4252"/>
          <w:tab w:val="clear" w:pos="8504"/>
          <w:tab w:val="center" w:pos="4512" w:leader="none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DB</w:t>
      </w:r>
      <w:r>
        <w:rPr/>
        <w:t>: Asian Development Bank</w:t>
      </w:r>
      <w:r>
        <w:rPr/>
        <w:t>の略。アジア開発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FTA</w:t>
      </w:r>
      <w:r>
        <w:rPr/>
        <w:t>: ASEAN Free Trade Area</w:t>
      </w:r>
      <w:r>
        <w:rPr/>
        <w:t>の略。アセアン自由貿易圏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PEC</w:t>
      </w:r>
      <w:r>
        <w:rPr/>
        <w:t>: Asia-Pacific Economic Cooperation</w:t>
      </w:r>
      <w:r>
        <w:rPr/>
        <w:t>の略。アジア太平洋経済協力会議。メンバーはオーストラリア、ブルネイ、カナダ、チリ、中国、香港、インドネシア、日本、韓国、マレーシア、メキシコ、ニュージーランド、パプアニューギニア、ペルー、フィリピン、ロシア、シンガポール、台湾、タイ、米国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:</w:t>
      </w:r>
      <w:r>
        <w:rPr/>
        <w:t xml:space="preserve"> Bank Indonesia</w:t>
      </w:r>
      <w:r>
        <w:rPr/>
        <w:t>の略。インドネシア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BF</w:t>
      </w:r>
      <w:r>
        <w:rPr/>
        <w:t>: Bangkok International Banking Facility</w:t>
      </w:r>
      <w:r>
        <w:rPr/>
        <w:t>の略。バンコク・オフショア金融センター。タイのオフショア銀行施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BIS</w:t>
      </w:r>
      <w:r>
        <w:rPr/>
        <w:t>: Bank for International Settlements</w:t>
      </w:r>
      <w:r>
        <w:rPr/>
        <w:t>の略。国際決済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SP</w:t>
      </w:r>
      <w:r>
        <w:rPr/>
        <w:t xml:space="preserve">: </w:t>
      </w:r>
      <w:r>
        <w:rPr>
          <w:i/>
          <w:color w:val="000000"/>
        </w:rPr>
        <w:t>Bangko Sentral ng Pilipinas</w:t>
      </w:r>
      <w:r>
        <w:rPr>
          <w:color w:val="000000"/>
        </w:rPr>
        <w:t>の略。フィリピン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CPF</w:t>
      </w:r>
      <w:r>
        <w:rPr/>
        <w:t>: Central Provident Fund</w:t>
      </w:r>
      <w:r>
        <w:rPr/>
        <w:t>の略。中央厚生年金基金。政府が保証するシンガポールの貯畜・年金基金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FSA</w:t>
      </w:r>
      <w:r>
        <w:rPr/>
        <w:t>: Financial Supervisory Agency</w:t>
      </w:r>
      <w:r>
        <w:rPr/>
        <w:t>の略。金融監督庁。金融機関を監督する日本の省庁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GDP</w:t>
      </w:r>
      <w:r>
        <w:rPr/>
        <w:t>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CSEAD</w:t>
      </w:r>
      <w:r>
        <w:rPr/>
        <w:t>: International Centre for the Study of East Asian Development</w:t>
      </w:r>
      <w:r>
        <w:rPr/>
        <w:t>の略。国際東アジア研究センタ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MF</w:t>
      </w:r>
      <w:r>
        <w:rPr/>
        <w:t>: International Monetary Fund</w:t>
      </w:r>
      <w:r>
        <w:rPr/>
        <w:t>の略。国際通貨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ndex, year t=1</w:t>
      </w:r>
      <w:r>
        <w:rPr/>
        <w:t xml:space="preserve">: </w:t>
      </w:r>
      <w:r>
        <w:rPr/>
        <w:t>各年の値をｔ年の値で割っ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SIC</w:t>
      </w:r>
      <w:r>
        <w:rPr/>
        <w:t>: International Standard Industrial Classification</w:t>
      </w:r>
      <w:r>
        <w:rPr/>
        <w:t>の略。国際標準産業分類。事業所（工場）や企業（会社）の活動別産業分類。各国の</w:t>
      </w:r>
      <w:r>
        <w:rPr/>
        <w:t>SIC</w:t>
      </w:r>
      <w:r>
        <w:rPr/>
        <w:t>は重要な点で</w:t>
      </w:r>
      <w:r>
        <w:rPr/>
        <w:t>ISIC</w:t>
      </w:r>
      <w:r>
        <w:rPr/>
        <w:t>と異なることがあることに注意する必要がある。</w:t>
      </w:r>
      <w:r>
        <w:rPr/>
        <w:t>ISIC</w:t>
      </w:r>
      <w:r>
        <w:rPr/>
        <w:t>は改訂により重要な点で異なる（改訂は</w:t>
      </w:r>
      <w:r>
        <w:rPr>
          <w:rFonts w:eastAsia="Times New Roman"/>
        </w:rPr>
        <w:t xml:space="preserve"> </w:t>
      </w:r>
      <w:r>
        <w:rPr/>
        <w:t>rev. 1, 2, 3</w:t>
      </w:r>
      <w:r>
        <w:rPr/>
        <w:t>など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KMT</w:t>
      </w:r>
      <w:r>
        <w:rPr/>
        <w:t xml:space="preserve">: </w:t>
      </w:r>
      <w:r>
        <w:rPr/>
        <w:t>台湾国民党の略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LNG</w:t>
      </w:r>
      <w:r>
        <w:rPr/>
        <w:t>: Liquefied Natural Gas</w:t>
      </w:r>
      <w:r>
        <w:rPr/>
        <w:t>の略。液化天然ガス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1</w:t>
      </w:r>
      <w:r>
        <w:rPr/>
        <w:t xml:space="preserve">: </w:t>
      </w:r>
      <w:r>
        <w:rPr/>
        <w:t>狭義のマネーサプライ。現金通貨と要求払い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</w:t>
      </w:r>
      <w:r>
        <w:rPr/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+CD</w:t>
      </w:r>
      <w:r>
        <w:rPr/>
        <w:t xml:space="preserve">: </w:t>
      </w:r>
      <w:r>
        <w:rPr/>
        <w:t>日本で使用される広義のマネーサプライ。</w:t>
      </w:r>
      <w:r>
        <w:rPr/>
        <w:t>M2</w:t>
      </w:r>
      <w:r>
        <w:rPr/>
        <w:t>と譲渡性定期預金（</w:t>
      </w:r>
      <w:r>
        <w:rPr/>
        <w:t>CDs</w:t>
      </w:r>
      <w:r>
        <w:rPr/>
        <w:t>）の合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MPR</w:t>
      </w:r>
      <w:r>
        <w:rPr/>
        <w:t>: Majelis Permusyawaratan Rakyat</w:t>
      </w:r>
      <w:r>
        <w:rPr/>
        <w:t>の略。国民協議会。議席の半数以上は選挙によって選ばれ、残りの議席は大統領により任命される。大統領は国民協議会によって選ば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DP</w:t>
      </w:r>
      <w:r>
        <w:rPr/>
        <w:t>: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EP</w:t>
      </w:r>
      <w:r>
        <w:rPr/>
        <w:t>: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IEs</w:t>
      </w:r>
      <w:r>
        <w:rPr/>
        <w:t>: Newly Industrializing Economies</w:t>
      </w:r>
      <w:r>
        <w:rPr/>
        <w:t>の略。新興工業経済群。アジアでは香港、韓国、シンガポール、台湾を指すことが多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PL</w:t>
      </w:r>
      <w:r>
        <w:rPr/>
        <w:t>: Non-Performing Loan</w:t>
      </w:r>
      <w:r>
        <w:rPr/>
        <w:t>の略。不良債権。正確な定義は統計により異なる。原則的には、回収不能と思われる債権のこと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T$</w:t>
      </w:r>
      <w:r>
        <w:rPr/>
        <w:t xml:space="preserve">: New Taiwan </w:t>
      </w:r>
      <w:r>
        <w:rPr/>
        <w:t>dollar</w:t>
      </w:r>
      <w:r>
        <w:rPr/>
        <w:t>s</w:t>
      </w:r>
      <w:r>
        <w:rPr/>
        <w:t>の略。ニュー台湾ドル（</w:t>
      </w:r>
      <w:r>
        <w:rPr/>
        <w:t>NT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OECD</w:t>
      </w:r>
      <w:r>
        <w:rPr/>
        <w:t>: Organisation for Economic Cooperation and Development</w:t>
      </w:r>
      <w:r>
        <w:rPr/>
        <w:t>の略。経済協力開発機構。メンバーはオーストラリア、オーストリア、ベルギー、カナダ、チェコ、デンマーク、フィンランド、フランス、ドイツ、ギリシャ、ハンガリー、アイスランド、アイルランド、イタリア、日本、韓国、ルクセンブルク、オランダ、ニュージーランド、ノルウェー、ポーランド、ポルトガル、スペイン、スウェーデン、スイス、トルコ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PECC</w:t>
      </w:r>
      <w:r>
        <w:rPr/>
        <w:t>: Pacific Economic Cooperation Council</w:t>
      </w:r>
      <w:r>
        <w:rPr/>
        <w:t>の略。太平洋経済協力会議。メンバーはオーストラリア、ブルネイ、カナダ、チリ、中国、コロンビア、エクアドル、香港、インドネシア、日本、韓国、マレーシア、メキシコ、ニュージーランド、ペルー、フィリピン、ロシア、シンガポール、太平洋島嶼国、台湾、タイ、米国、ベトナム、フランス領太平洋諸島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ITC:</w:t>
      </w:r>
      <w:r>
        <w:rPr/>
        <w:t xml:space="preserve"> Standard International Trade Classification</w:t>
      </w:r>
      <w:r>
        <w:rPr/>
        <w:t>の略。国際的に貿易される商品の分類。</w:t>
      </w:r>
      <w:r>
        <w:rPr/>
        <w:t>SITC</w:t>
      </w:r>
      <w:r>
        <w:rPr/>
        <w:t>は改訂の違い（</w:t>
      </w:r>
      <w:r>
        <w:rPr/>
        <w:t>rev. 1, 2, 3</w:t>
      </w:r>
      <w:r>
        <w:rPr/>
        <w:t>）により大きな差異があることに注意する必要がある。</w:t>
      </w:r>
      <w:r>
        <w:rPr/>
        <w:t>SITC</w:t>
      </w:r>
      <w:r>
        <w:rPr/>
        <w:t>とその他の国際貿易商品分類（例えば、関税率表や国際統一商品分類による分類）にも大きな差異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$</w:t>
      </w:r>
      <w:r>
        <w:rPr/>
        <w:t>: Singapore dollars</w:t>
      </w:r>
      <w:r>
        <w:rPr/>
        <w:t>の略。シンガポール・ドル（</w:t>
      </w:r>
      <w:r>
        <w:rPr/>
        <w:t>S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WTO</w:t>
      </w:r>
      <w:r>
        <w:rPr/>
        <w:t>: World Trade Organization</w:t>
      </w:r>
      <w:r>
        <w:rPr/>
        <w:t>の略。世界貿易機関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>
          <w:b/>
        </w:rPr>
        <w:t>:</w:t>
      </w:r>
      <w:r>
        <w:rPr/>
        <w:t xml:space="preserve"> Association for Southeast Asian Nations</w:t>
      </w:r>
      <w:r>
        <w:rPr/>
        <w:t>の略。東南アジア諸国連合。メンバーはブルネイ、カンボジア、インドネシア、ラオス、マレーシア、ミャンマー、フィリピン、シンガポール、タイ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/>
        <w:t xml:space="preserve">: </w:t>
      </w:r>
      <w:r>
        <w:rPr/>
        <w:t>インドネシア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</w:t>
      </w:r>
      <w:r>
        <w:rPr>
          <w:b/>
        </w:rPr>
        <w:t>9</w:t>
      </w:r>
      <w:r>
        <w:rPr>
          <w:b/>
        </w:rPr>
        <w:t>ヵ国（</w:t>
      </w:r>
      <w:r>
        <w:rPr>
          <w:b/>
        </w:rPr>
        <w:t>Europe-9</w:t>
      </w:r>
      <w:r>
        <w:rPr>
          <w:b/>
        </w:rPr>
        <w:t>）</w:t>
      </w:r>
      <w:r>
        <w:rPr/>
        <w:t xml:space="preserve">: </w:t>
      </w:r>
      <w:r>
        <w:rPr/>
        <w:t>欧州で比較的大きな国である、ベルギー（ルクセンブルグが含まれる場合もある）、フランス、ドイツ、イタリア、オランダ、スペイン、スイス、スウェーデン、英国の</w:t>
      </w:r>
      <w:r>
        <w:rPr/>
        <w:t>9</w:t>
      </w:r>
      <w:r>
        <w:rPr/>
        <w:t>ヵ国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欧州（開発援助委員会）</w:t>
      </w:r>
      <w:r>
        <w:rPr>
          <w:b/>
        </w:rPr>
        <w:t xml:space="preserve">: </w:t>
      </w:r>
      <w:r>
        <w:rPr/>
        <w:t>Europe DAC</w:t>
      </w:r>
      <w:r>
        <w:rPr/>
        <w:t>。開発援助委員会（定義は以下参照）の欧州のメンバ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先進国（</w:t>
      </w:r>
      <w:r>
        <w:rPr>
          <w:b/>
        </w:rPr>
        <w:t>Industrial Europe</w:t>
      </w:r>
      <w:r>
        <w:rPr>
          <w:b/>
        </w:rPr>
        <w:t>）</w:t>
      </w:r>
      <w:r>
        <w:rPr/>
        <w:t>: IMF</w:t>
      </w:r>
      <w:r>
        <w:rPr/>
        <w:t>の定義で工業国に含まれる欧州の先進国グループ。グループにはオーストリア、ベルギー、デンマーク、フィンランド、フランス、ドイツ、ギリシャ、アイスランド、アイルランド、イタリア、ルクセンブルク、オランダ、ノルウェー、ポルトガル、スペイン、スウェーデン、スイス、英国が含まれる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開発援助委員会（</w:t>
      </w:r>
      <w:r>
        <w:rPr>
          <w:b/>
        </w:rPr>
        <w:t>DAC</w:t>
      </w:r>
      <w:r>
        <w:rPr>
          <w:b/>
        </w:rPr>
        <w:t>）</w:t>
      </w:r>
      <w:r>
        <w:rPr/>
        <w:t>: Development Assistance Committee</w:t>
      </w:r>
      <w:r>
        <w:rPr/>
        <w:t>の略。開発協力問題を扱う</w:t>
      </w:r>
      <w:r>
        <w:rPr/>
        <w:t>OECD</w:t>
      </w:r>
      <w:r>
        <w:rPr/>
        <w:t>の委員会。メンバーはオーストラリア、オーストリア、ベルギー、カナダ、デンマーク、フィンランド、フランス、ドイツ、アイルランド、イタリア、日本、ルクセンブルク、オランダ、ニュージーランド、ノルウェー、ポルトガル、スペイン、スウェーデン、スイス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/>
        <w:t xml:space="preserve">: </w:t>
      </w:r>
      <w:r>
        <w:rPr/>
        <w:t>大韓民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/>
        <w:t xml:space="preserve">: </w:t>
      </w:r>
      <w:r>
        <w:rPr/>
        <w:t>朝鮮民主主義人民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</w:t>
      </w:r>
      <w:r>
        <w:rPr>
          <w:rFonts w:eastAsia="Times New Roman"/>
          <w:b/>
        </w:rPr>
        <w:t xml:space="preserve"> 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系列（</w:t>
      </w:r>
      <w:r>
        <w:rPr>
          <w:b/>
          <w:i/>
        </w:rPr>
        <w:t>Keiretsu</w:t>
      </w:r>
      <w:r>
        <w:rPr>
          <w:b/>
        </w:rPr>
        <w:t>）</w:t>
      </w:r>
      <w:r>
        <w:rPr/>
        <w:t xml:space="preserve">: </w:t>
      </w:r>
      <w:r>
        <w:rPr/>
        <w:t>長期にわたり企業間の関係を維持するような企業グループを表す日本語。グループには通常、大手銀行、大手貿易会社、大手製造会社とそれらと関係する中小企業が含ま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/>
        <w:t xml:space="preserve">: </w:t>
      </w:r>
      <w:r>
        <w:rPr/>
        <w:t>名目国際ドル（購買力平価）。各年毎に各国経済での</w:t>
      </w:r>
      <w:r>
        <w:rPr/>
        <w:t>1</w:t>
      </w:r>
      <w:r>
        <w:rPr/>
        <w:t>ドルあたりの購買力を同一にするように計算された為替レート（</w:t>
      </w:r>
      <w:r>
        <w:rPr/>
        <w:t>t</w:t>
      </w:r>
      <w:r>
        <w:rPr/>
        <w:t>年の経済活動を</w:t>
      </w:r>
      <w:r>
        <w:rPr/>
        <w:t>t</w:t>
      </w:r>
      <w:r>
        <w:rPr/>
        <w:t>年の価格で測定したもの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財閥（</w:t>
      </w:r>
      <w:r>
        <w:rPr>
          <w:b/>
          <w:i/>
        </w:rPr>
        <w:t>Zaibatsu</w:t>
      </w:r>
      <w:r>
        <w:rPr>
          <w:b/>
        </w:rPr>
        <w:t>）</w:t>
      </w:r>
      <w:r>
        <w:rPr/>
        <w:t xml:space="preserve">: </w:t>
      </w:r>
      <w:r>
        <w:rPr/>
        <w:t>第</w:t>
      </w:r>
      <w:r>
        <w:rPr/>
        <w:t>2</w:t>
      </w:r>
      <w:r>
        <w:rPr/>
        <w:t>次世界大戦前の日本の巨大コングロマリットを表す日本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/>
        <w:t xml:space="preserve">: </w:t>
      </w:r>
      <w:r>
        <w:rPr/>
        <w:t>ｔ年の経済活動をある基準年ｔ－ｓ年の価格（自国通貨単位）で測定し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合商社（</w:t>
      </w:r>
      <w:r>
        <w:rPr>
          <w:b/>
          <w:i/>
        </w:rPr>
        <w:t>Sogo shosha</w:t>
      </w:r>
      <w:r>
        <w:rPr>
          <w:b/>
        </w:rPr>
        <w:t>）</w:t>
      </w:r>
      <w:r>
        <w:rPr/>
        <w:t xml:space="preserve">: </w:t>
      </w:r>
      <w:r>
        <w:rPr/>
        <w:t>大手貿易会社を表す日本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/>
        <w:t xml:space="preserve">: </w:t>
      </w:r>
      <w:r>
        <w:rPr/>
        <w:t>産出高の合計の値。</w:t>
      </w:r>
      <w:r>
        <w:rPr/>
        <w:t>GDP</w:t>
      </w:r>
      <w:r>
        <w:rPr/>
        <w:t>（＝付加価値）に中間投入を加え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/>
        <w:t xml:space="preserve">: </w:t>
      </w:r>
      <w:r>
        <w:rPr/>
        <w:t>タイ王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/>
        <w:t xml:space="preserve">: </w:t>
      </w:r>
      <w:r>
        <w:rPr/>
        <w:t>台湾島および周辺の島々を含む経済単位の略称。</w:t>
      </w:r>
      <w:r>
        <w:rPr/>
        <w:t>Chinese Taipei</w:t>
      </w:r>
      <w:r>
        <w:rPr/>
        <w:t>、</w:t>
      </w:r>
      <w:r>
        <w:rPr>
          <w:rFonts w:eastAsia="Times New Roman"/>
        </w:rPr>
        <w:t xml:space="preserve"> </w:t>
      </w:r>
      <w:r>
        <w:rPr/>
        <w:t>Formos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aiwan Province of China</w:t>
      </w:r>
      <w:r>
        <w:rPr/>
        <w:t>、</w:t>
      </w:r>
      <w:r>
        <w:rPr/>
        <w:t>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/>
        <w:t xml:space="preserve">: </w:t>
      </w:r>
      <w:r>
        <w:rPr/>
        <w:t>韓国の企業グループを表す韓国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/>
        <w:t xml:space="preserve">: </w:t>
      </w:r>
      <w:r>
        <w:rPr/>
        <w:t>中華人民共和国（中国本土）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/>
        <w:t xml:space="preserve">: </w:t>
      </w:r>
      <w:r>
        <w:rPr/>
        <w:t>フィリピン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/>
        <w:t>: GDP</w:t>
      </w:r>
      <w:r>
        <w:rPr/>
        <w:t>を参照のこと。</w:t>
      </w:r>
      <w:r>
        <w:rPr/>
        <w:t>.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マレーシアにおける先住諸種族（主にマレー人）を表すマレー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>
          <w:b/>
        </w:rPr>
        <w:t xml:space="preserve">: </w:t>
      </w:r>
      <w:r>
        <w:rPr/>
        <w:t>名目米ドル。名目為替レートで米ドルに変換し、ｔ年の経済活動をｔ年の価格で測定したもの（</w:t>
      </w:r>
      <w:r>
        <w:rPr/>
        <w:t>GDP</w:t>
      </w:r>
      <w:r>
        <w:rPr/>
        <w:t>のようなフローは期中平均の為替レートで、マネーサプライのようなストックは期末の為替レートで変換した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/>
        <w:t xml:space="preserve">: </w:t>
      </w:r>
      <w:r>
        <w:rPr/>
        <w:t>ベトナム社会主義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/>
        <w:t xml:space="preserve">: </w:t>
      </w:r>
      <w:r>
        <w:rPr/>
        <w:t>中華人民共和国香港特別行政区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/>
        <w:t>: t</w:t>
      </w:r>
      <w:r>
        <w:rPr/>
        <w:t>年の経済活動を</w:t>
      </w:r>
      <w:r>
        <w:rPr/>
        <w:t>t</w:t>
      </w:r>
      <w:r>
        <w:rPr/>
        <w:t>年の価格（自国通貨）で測定したもの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163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0:53:00Z</dcterms:created>
  <dc:creator>ramst</dc:creator>
  <dc:description/>
  <dc:language>en-US</dc:language>
  <cp:lastModifiedBy>お客様各位</cp:lastModifiedBy>
  <cp:lastPrinted>2000-02-22T15:22:00Z</cp:lastPrinted>
  <dcterms:modified xsi:type="dcterms:W3CDTF">2000-03-07T07:12:00Z</dcterms:modified>
  <cp:revision>14</cp:revision>
  <dc:subject/>
  <dc:title>Abbreviations and Glossary</dc:title>
</cp:coreProperties>
</file>